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</w:t>
        <w:tab/>
        <w:tab/>
        <w:t>Topic: _____________________________</w:t>
        <w:tab/>
        <w:tab/>
        <w:tab/>
        <w:t>Total:</w:t>
        <w:tab/>
        <w:t xml:space="preserve"> </w:t>
        <w:tab/>
        <w:t>/ 25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inal Presentation Rubric</w:t>
      </w:r>
    </w:p>
    <w:tbl>
      <w:tblPr>
        <w:tblW w:w="14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5103"/>
        <w:gridCol w:w="4961"/>
        <w:gridCol w:w="2430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ficie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In addition to Proficient criteria …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lew Me Aw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Teacher Comments)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br/>
              <w:t xml:space="preserve">Structu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n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had a clear thesis statement and preview of topics to be discuss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ideas were separated into a logical progress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restated thesis statement and summarized the ideas present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ime requirement was met. </w:t>
            </w:r>
          </w:p>
          <w:p>
            <w:pPr>
              <w:pStyle w:val="ListParagraph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 …….….…….… 2 …….….…….… 3 …….….…….…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ver attention-getting introduction or an imaginative thesis and preview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s connected by original and logical transitions presented in a creative patter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tied speech together and message was memorable.</w:t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162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 ………………………….. 6 .….………………….…………. 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Physical Characteristic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’s voice was clear and easy to he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g eye contact with audience, posture conveyed confidence, attire was appropriat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ppropriate language was us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peaker did not read directly from the presentation.</w:t>
              <w:b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 …….….…….… 2 …….….…….… 3 …….….…….…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used expression and emphasis to create an emotional response in the audienc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anding and purposeful posture, attire was chosen to enhance presentation.</w:t>
              <w:br/>
              <w:br/>
              <w:br/>
            </w:r>
          </w:p>
          <w:p>
            <w:pPr>
              <w:pStyle w:val="ListParagraph"/>
              <w:spacing w:lineRule="auto" w:line="240" w:before="0" w:after="0"/>
              <w:ind w:left="162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 …………………………...…..………………….…………. 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ultimedi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sual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added to the present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used were quality products, easy to see and he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s were clear and did not contain watermark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material used had direct relevance to the topic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…….….…….… 2 …….….…….… 3 …….….…….…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peaker creatively integrated a variety of objects such as charts, graphs, and pictures to amplify the messag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material was effectively presented in a format other than PowerPoint.</w:t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 …………………………...….………………….…………. 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formation presented is correc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esented information is interest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formation is referenced properl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presented in the presentation is concise and easily understood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 …….….…….… 2 …….….…….… 3 …….….…….…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esenter has demonstrated his or her mastery of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esenter is able to properly address and answer relevant questions related to their topic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 …………………………...…..………………….…………. 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Comments: </w:t>
      </w:r>
    </w:p>
    <w:sectPr>
      <w:type w:val="nextPage"/>
      <w:pgSz w:orient="landscape" w:w="15840" w:h="12240"/>
      <w:pgMar w:left="1440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7:03:00Z</dcterms:created>
  <dc:creator>amy.cook</dc:creator>
  <dc:description/>
  <dc:language>en-US</dc:language>
  <cp:lastModifiedBy>amy.cook</cp:lastModifiedBy>
  <dcterms:modified xsi:type="dcterms:W3CDTF">2011-05-11T17:18:00Z</dcterms:modified>
  <cp:revision>3</cp:revision>
  <dc:subject/>
  <dc:title/>
</cp:coreProperties>
</file>